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822 / 22-5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Ακίνητα φερόμενα ως ιδιοκτησία της Μονή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ο 31,384 ‰ του όλου εμβαδού των 48.000 στρεμμάτων των λιμνών Βιστωνίδας (45.000 τ.μ.) και Νταλιάνη (3.000 τ.μ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Β) Ακίνητα Ελληνικού Δημοσίο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145α, στο Κάτω Σούλι-Λοιμικό την κοινότητας Γραμματικού του Ν. Αττικής (3.331.088,00τ.μ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Προσοχή! Το ως άνω συμβόλαιο ακυρώθηκε με το 3190/17-7-2008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8:00Z</dcterms:created>
  <dc:creator>HELLENIC PARLIAMENT</dc:creator>
  <dc:description/>
  <cp:keywords/>
  <dc:language>en-US</dc:language>
  <cp:lastModifiedBy> </cp:lastModifiedBy>
  <dcterms:modified xsi:type="dcterms:W3CDTF">2008-10-09T07:58:00Z</dcterms:modified>
  <cp:revision>2</cp:revision>
  <dc:subject/>
  <dc:title>Συμβόλαιο 2195 / 21-12-05</dc:title>
</cp:coreProperties>
</file>